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207701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20770188"/>
            <w:bookmarkStart w:id="1" w:name="__Fieldmark__0_11207701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