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897623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897623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8976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89762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89762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89762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89762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89762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89762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89762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89762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89762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89762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89762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89762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89762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89762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