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748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144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930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4166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