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98072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23508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1658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149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08090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45765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02267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64001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3424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19058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1727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66397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1018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73181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94383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99270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948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4373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8403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1916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84317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64169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04030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87920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39636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6212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77636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32418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65287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5834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01968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92906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10842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295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35629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75862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1905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49997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4126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