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784558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5255148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