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889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471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11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969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022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998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077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688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299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621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872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341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861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133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363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923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75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