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043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216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723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075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508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668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112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623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689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234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497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184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161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950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456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