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09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39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252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4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507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104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476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695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779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91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873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57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97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606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201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