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720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88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157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902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784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701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666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874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32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658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259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781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261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