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479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551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935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452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942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291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326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183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714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20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914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590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474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526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986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131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