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727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922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687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694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866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449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085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350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068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20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100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841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838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