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282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18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38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789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950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341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534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41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406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466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26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626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930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6016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600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