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820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176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299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232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658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138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339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619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784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111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686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977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427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276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970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