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646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689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713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81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357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715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29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29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20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599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385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250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901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191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132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095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91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