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6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307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262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97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89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07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07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5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12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5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87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526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