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662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1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420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409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140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1457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301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359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871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048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905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634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4445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