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1208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0007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882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5581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3689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7718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472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4404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8398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2171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835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418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263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788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8921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636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7625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