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72132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3684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71252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