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32658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46636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24338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47744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08949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76759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29206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35894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