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20222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61521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25141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38200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