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031657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333349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986593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47243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