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366326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296154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999965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745786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768660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3719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5724036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685810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