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643127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107895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361294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