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9114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37045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42086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8872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