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1891108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3867113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