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7840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9566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44835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25659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