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927602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244731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48319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536072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