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1896099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5202934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