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34456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37833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270998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77261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