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8078023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7230021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0922561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