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1648485493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1161657472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2021812079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1452495367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