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749198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43330429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816452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4347641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