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TOTAL_LE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set l ==&gt; (!x y. fl l x /\ fl l y ==&gt; l(x,y) \/ less l(y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