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full_term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full_termpattern : ((term # term list # type list) -&gt; ter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