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oritize_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oritize_overload :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verloaded constants involving a given type priority i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verloaded operators in the concrete syntax, such as `{+}'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, referring to one of several underlying constants.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ade based on some known types, or the presence of op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oaded for the number systems. (For example, numerals like {4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umed to be of type {num}, while the division operator `{/}'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{real}.) In the absence of any such indication, a defaul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 The effect of {prioritize_overload `:ty`} is to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symbols making the first instance of each where the gene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type skeleton are replaced by type {`:ty`} the fir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indic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priority, most things are interpreted as type {rea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overload `:rea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making {int} the priority, everything is interpreted as {in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overload `: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there is some explicit type information to the cont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(x:real)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better practice to insert types explicitly to avoid depe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aults, otherwise proofs can become context-dependent.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prioritize_int, prioritize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_real, the_implicit_types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