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64744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15714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284825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467786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633419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23725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55252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50954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28769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79808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228174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