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2069948341"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574578654"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