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93702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88291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85822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71459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36220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16271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949673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46189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594660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0166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67751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