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98387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8514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4039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0333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9936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70281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6845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8614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01535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47282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25473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