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1716985355"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305725520"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1203812048"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435872460"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576299964"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180258062"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255817523"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783784515"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675585913"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257785167"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168945214"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