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913262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63146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4413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544269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19233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77006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04066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65577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51444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54000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1291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