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07324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7253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13346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82173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79500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00734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448600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97942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27124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320243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843441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