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6335811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085271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073319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571387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827800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604837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351308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625018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054557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972764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179054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