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6479532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6704743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515085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2328800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647329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2416436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1887174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8407270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5076622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6986827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253783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