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88124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854445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268056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270410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81253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77909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7003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21091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9233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033941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294363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