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9166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7963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38583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48352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7861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49282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71995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8481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0829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7760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68520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