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1151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9891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184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065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