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571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802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303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867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