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8991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710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126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656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