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35744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42254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55760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46448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