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579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974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753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202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