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908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497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533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915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