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454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397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49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346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