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954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921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50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816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