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898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155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220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571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