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340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9005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619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521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