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69212100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85132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