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354147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727038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7155447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9943455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