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8705377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9539701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23229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272315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