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db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: gdb (&lt;&lt; 7.8), gdbserver (&lt;&lt; 7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gdb (&lt;&lt; 7.8), gdbserver (&lt;&lt; 7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Debug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B is a source-level debugger, capable of breaking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pecific line, displaying variable values, and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rrors occurred. Currently, it works for C, C++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 2 and Java programs. A must-have for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GDB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