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grapher-nsplugi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splugi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Grapher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T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 number,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 &lt;a href="http://www.netcraft.com/survey/"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lain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