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n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TQt is to read the official TQt book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zon.com/exec/obidos/ASIN/0131240722/trolltech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UI Programming with TQt 3 (ISBN 0-13-124072-2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ok's examples make use of modul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TQt Enterpris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provides comprehensive coverage of TQt program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"Hello Qt" to advanced features like multithreading, 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{http://www.trolltech.com/training/}{Qt and Qtopia training}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takes the form of open enrollment cour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on-site training for you and your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T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T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T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T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TQt Assistant\endlink: this tool is supplied with T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T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