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pensourceedi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software (also called "free software") is softwar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cense that gives users certain rights. In particular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, to modify it, to obtain its source, and to pas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the same te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supports the open source software concept by providing the TQt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 You can use this edition of TQt to create open source softwa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s licensed under the GNU GPL or a similarl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license. Trolltech's support of open source with the TQt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has enabled large successful software projects like K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ve, with thousands of developers around the world using the TQt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t no cost to themselves. The TQt Open Source Edit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X11, Macintosh, and embedde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ource Edition can be downloaded from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download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develop commercial software using Qt, bu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buy a commercial license for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editions.html Professional or Enterprise Edition\endlin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a commercial edition of TQt you can sell your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with any license you like. Thousands of commercia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mercial editions of TQt to develop the products they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TQt Open Source Edition, there are certain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hat the GNU GPL imposes on you, to ensure tha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freedoms guaranteed by the GPL. Users ar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your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btain and study your software's source code, and adapt i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distribute your software and its source code to others (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e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mprove or modify your software, and release the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eedoms apply to all the source code for all the modu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based on, regardless of whether they have been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by others. The freedoms also apply to any associa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, and even include the scripts and contro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compilation and installation of the executable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ould not exercise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not use the TQt Open Source Edition i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uilt with any modules that impose conditions o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 the conditions of the GNU GPL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software patents, commercial license agreements,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finitions or any sort of non-disclosure agreem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ircumstances you must use a commercial edit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faq.html FAQ \endlink for answers t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questions on TQt Open Source Edition licensing and its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open source software is available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NU GPL: \l http://www.gnu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pen source licensing: \l http://www.opensource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Qt Commercial License Agreements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http://www.trolltech.com/pricing.html. You can also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sales@trolltech.com"&gt;sales@trolltech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doubt what edition of TQt is right for you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nfo@trolltech.com"&gt;info@trolltech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