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8 Trolltech ASA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used under the terms of the GNU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ublic License versions 2.0 or 3.0 as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ftware Foundation and appearing in the files LICENSE.GP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nd LICENSE.GPL3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lternatively you may (at your option) use any later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of the GNU General Public License if such licens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ublicly approved by Trolltech ASA (or its successors, if 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nd the KDE Free Qt 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lease review the following information to ensure GNU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ublic Licensing requirements will be m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ttp://trolltech.com/products/qt/licenses/licensing/opensource/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f you are unsure which license is appropriate for your use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view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ttp://trolltech.com/products/qt/licenses/licensing/licensing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or contact the sales department at sales@trolltech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used under the terms of the Q Public Licens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fined by Trolltech ASA and appearing in the file LICENSE.Q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cluded in the packaging of this file.  Licensees holding valid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mmercial licenses may use this file in accordance with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mmercial License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"AS IS" with NO WARRANTY OF ANY KI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CLUDING THE WARRANTIES OF DESIGN, MERCHANTABILITY AND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 PARTICULAR PURPOSE. Trolltech reserves all rights not gra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nt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T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t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t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Open Sourc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Open Sourc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Open Sourc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Open Source Edition for development of 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Open Sourc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8 Trolltech ASA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8 Trolltech A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Open Source Edition and the Qt/Embedded Open Sourc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Open Sourc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1 Franklin Steet, Fifth Floor, Boston, MA 02110-1301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1 Franklin Steet, Fifth Flo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ston, MA 02110-1301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Redwood City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nt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Sandakerveien 116&lt;br&gt; PO Box 4332 Nydalen&lt;br&gt; NO-0402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551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555 Twin Dolphin Drive&lt;br&gt; Suite 280&lt;br&gt; Redwood City, CA 94065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551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++ GUI Programming with Qt 3&lt;/b&gt; by Jasmin Blanchette and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erfield, ISBN 0-13-124072-2. This is the Official Qt book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wo veteran Tro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exec/obidos/ASIN/0131240722/trolltech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