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nt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nt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some compilers (e.g. Sun CC) might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rovides an equality operator (operator==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qtl.html#qFind t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t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using the \link nt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\endlink. 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nt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nt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nt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