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istribu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Qt Distribu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program modifies the hard-coded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ing the TQt library, the final installation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arely the same as the prefix used when d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de from this example to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paths in TQ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efix - Normally, all other paths are relative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inaries - Location of binaries distributed with TQ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\e{Qt Assista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cumentation - Location of the T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eaders - Location of the TQ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braries - Location of addition libraries distribut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the \e tqu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lugins - Location of the TQt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a - Location of applicaton specific data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distributor/distributor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