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TQt Enterprise 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 of the XML architectur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module provides a well-formed XML parser using the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e API for XML) interface plus an implementation of the DO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Document Object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 is an event-based standard interface for XML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interface follows the design of the SAX2 Java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ing scheme was adapted to fit the TQ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AX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axproject.org http://www.saxproject.org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AX2 filters and the reader factory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The TQt implementation does not include the SAX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classes present in the Jav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roduction to Qt's SAX2 class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link #sax2 The TQt SAX2 classes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Level 2 is a W3C Recommendation for XML interfaces that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an XML document to a tree structure. Det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OM Level 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DOM/ http://www.w3.org/DOM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DOM classes in TQt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om TQt DOM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e following XML relate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Class \i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Dom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one attribute of a T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C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DomCharact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 generic string in the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representation of an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DomDocument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ee of TQDomNodes which is usually not a complete T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representation of the DTD in the docum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one element in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Dom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entit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Dom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formation about the features of the DOM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DomNamedNod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lection of nodes that can be access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Dom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base class for all nodes of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Dom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 of TQDomNod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Dom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textual data in the parsed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M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log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declaration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XmlDefaul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efault implementation of all XML handl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DTD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solve extern entities contained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errors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input data for the TQXmlReader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lex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XML handler classes with information about the actual pars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elper class for XML readers which want to include namesp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XmlParse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report errors with the TQXmlErrorHand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Xml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for XML readers (i.e. for SAX2 par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mplementation of a simple XML reader (a SAX2 par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T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SA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is an event-driven mechanism to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formation. An "event" in this context mean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parser, for example, it has encountered a start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nd ta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abstract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A quotation.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reading (a SAX2 parser is usually referred to as "read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cument three events would be trigg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rt tag occurs (\c{&lt;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racter data (i.e. text) is found, "A quotation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 end tag is parsed (\c{&lt;/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such an event occurs the parser reports it; you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to respond to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is a fast and simple approach to read XML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difficult because data is not stored, simp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arded serially. The \link #dom DO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reads in and stores the whole document in a tree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more memory, but makes it easier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structu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XML module provides an abstract class, \l TQXmlRead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interface for potential SAX2 readers. TQt includes a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\l TQXmlSimpleReader, that is easy to adap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reports parsing events through special handl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Handler class 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content of a document (e.g. the star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DTD (e.g. notation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rrors or warnings that occurred during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xternal entities during parsing and allows users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entities themselves instead of leaving it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further DTD related events (e.g. attribute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lexical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 (the beginning of the DTD, comment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classes describing the interface.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XmlDefaultHandler class provides a "do nothing"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all of them. Therefore users only need to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QXmlDefaultHandler functions they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XML data a special class \l TQXmlInputSour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ose already mentioned, the following SAX2 suppor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dditional useful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Class 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pass attributes in a start elem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obtain the actual parsing posi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implement \link xml.html#namespaces name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a reader. Note that namespaces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ing behavior. They are only reported through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an XML reader depends on its support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eatures. For example, a reader may have the feature "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used for \link xml.html#namespaces name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nd prefixes along with the local name of a tag"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feature this has a unique name represented by a URI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http://xml.org/sax/features/namespace-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SAX2 implementation can report whether the rea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unctionality using the \l TQXmlReader::hasFeatu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vailable features can be tested with TQXmlReader::featur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itched on or off using \l TQXmlReader::setFeatur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that does not support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 feature wou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 \e document but not its attributes \e xmlns: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xmlns with their values. A reader with the featur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 reports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if the \link TQXmlReader::feature() feature\end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include \e http://xml.org/sax/features/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space processing, implie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) an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validation (the ability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ion err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SAX2 leaves it to the user to define and impleme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required, support for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 (and thu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) is manda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 TQXmlSimpleReader implementation of \l TQXml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m, and can do name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TQXmlSimpleReader is not validating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\e http://xml.org/sax/features/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mespace support vi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in the \link #sax2Features previous se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figure the behavior of the reader when it comes to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This is done by setting and un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luence the reporting behavi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amespace prefixes and local parts of elements and attribu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ualified names of elements and attribu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XmlContentHandler::startPrefixMapping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XmlContentHandler::endPrefixMapping() are calle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that declare namespaces (i.e. the attribute \e xml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tarting with \e{xmlns:})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e http://xml.org/sax/features/namespace-prefixes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ll report four attributes; but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-prefixes feature set to false only three,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fnord attribute defining a namespace being "invisible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ttp://xml.org/sax/features/namespaces feature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orting local names, namespace prefixes and URIs. With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s set to true the par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\e title as the local name of the \e fnord:title attribute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ord being the namespace prefix and \e http://trolltech.com/fnord/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pace URI. When \e http://xml.org/sax/features/namesp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none of them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the TQt XML classes follow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fix \e xmlns itself isn't associated with any namespac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\link http://www.w3.org/TR/1999/REC-xml-names-19990114/#ns-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3.org/TR/1999/REC-xml-names-19990114/#ns-using 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ven with 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both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on't return either a local name, a namespace pr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URI for \e xmlns:fn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changed in the future following the W3C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2000/xmlns/ http://www.w3.org/2000/xmlns/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ociate \e xmlns with the namespace \e http://www.w3.org/2000/xml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X2 standard suggests, \l TQXmlSimpleReader defaults to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se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this behavior using \l TQXmlSimpleReader::setFeatur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bination of both featur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demonstration of how the two features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reader run the \link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reader with features example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TQXmlSimpleReader implements the following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(namespaces, namespace-pre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Namespace prefix and loc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ual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Prefix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xmln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false) \i Yes \i Yes* \i Yes \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true) \i Yes \i Yes \i Yes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true) \i No* \i Yes \i No*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false) \i41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 The behavior of these entries is not specified by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 more general concept. They have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URI, but their value is \c void*. Thu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can be used as a property value. This concept invol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, though: there is no means of ensuring type-safety;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ake care that they pass the right type.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a reader supports special handl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Is used for features and properties often look like URL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sax/features/namespace. This does not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quired is at this address. It is simply a way of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define and use new SAX2 properties for their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upport is 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r query properties the following functions are provided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XmlReader::setProperty(), \l TQXmlReader::property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QXmlReader::hasProperty()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XML (e.g. \link xml.html#namespaces namespaces \end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\link xml.html introduction to the T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TQt D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provides an interface to access and change the cont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n XML file. It makes a hierarchical view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ree view). Thus -- in contrast to the SAX2 interface --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of the document is resident in memory after parsing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M nodes in the document tree are subclasses of \l TQDomN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self is represented as a \l TQDomDocum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vailable node classes and their potential chil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DomDocu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TQDomElement (at mo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T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T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T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DomDocumentFrag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T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T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T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T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T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T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DomDocumentType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DomEntityReference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T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T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T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T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T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T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DomEle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T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T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T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T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T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T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DomAttr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T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T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DomProcessingInstru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DomCommen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DomTex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DomCDATASe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DomEntity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T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T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T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T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T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T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DomNota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l TQDomNodeList and \l TQDomNamedNodeMap two collection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 \l TQDomNodeList is a list of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TQDomNamedNodeMap is used to handle unordered se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used f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TQDomImplementation class allows the user to quer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please refer to the \l TQDomDocumen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introduction to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TQt XML module documentation assume that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ML namespaces. Here we present a brief introduction;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mespacesConventions TQt XML documentation conven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know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a concept introduced into XML to allow a mo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With their help data processing software can easily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flicts in X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Practical XM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thor title="Ms" 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find three different uses of the name \e title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is document you will encounter problems because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itles should be displayed in a different manner --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would be to have some means of identify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\e title as the title of a book, i.e. to use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lement of a book namespace to distinguish it from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tit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book in this case is a \e prefix denoting th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apply a namespace to element or attribute names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URIs like \e http://trolltech.com/fnord/book/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that data must be available at this address; the UR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d to provid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namespaces in the same way as attributes; strict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\e are attributes. To make for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rolltech.com/fnord/ the document's default XML namespac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"http://trolltech.com/fnord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\e http://trolltech.com/fnord/book/ namesp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we must supply it with a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book="http://trolltech.com/fnord/book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that is declared like this can be applied to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s by prepending the appropriate prefix and a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. We have already seen this with the \e book:tit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ames without a prefix belong to the default namesp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does not apply to attributes: an attribute without a prefi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long to any of the declared XML namespaces at all.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long to the "traditional" namespace of the elemen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. A "traditional" namespace is not an XML namespa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eans that all attribute names belonging to one ele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Later we will see how to assign an XML namespac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attributes without prefixes are not in any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here is no collision between the attribute \e titl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the \e author element) and for example the \e tit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\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larify this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="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ord:title="Godd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e document element we have two namespaces decla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 \e http://trolltech.com/fnord/ applies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element, the \e chapter element, the appropriate \e tit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to \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author and \e book:title elements belong to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RI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\e book:author attributes \e title and \e name have no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ssigned. They are only members of the "tradi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of the element \e book:author, meaning that for exampl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itle attributes in \e book:author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circumvent the last rule by adding a \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rom the \e http://trolltech.com/fnord/ namespace to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:author: the \e fnord:title comes from the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e fnord that is declared in the \e book:autho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\e fnord namespace has the same namespace UR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. So why didn't we simply use the default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already declared? The answer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without a prefix don't belong to any XML name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not even to the default name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tionally omitting the prefix would lead to a \e title-title c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ing it as \e xmlns:title would declare a new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e title instead of applying the default \e xmlns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Qt XML classes elements and attributes can be access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 either by refering to their qualified names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 and the "real" name (or \e local name)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local name and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XML namespac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w3.org/TR/REC-xml-name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ventions used in TQt X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o distinguish the parts of nam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of 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qualified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as it appears in the document. (In the above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:title is a qualified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A \e {namespace prefix} in a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art to the left of the ":". (\e book is the namespace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local part} of a name (also refered to as the \e 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}) appears to the right of the ":". (Thus \e tit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part of 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namespace URI} ("Uniform Resource Identifier")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for a namespace. It looks like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\e http://trolltech.com/fnord/ ) bu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e accessible by the given protocol at the nam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out a ":" (like \e chapter in the example)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. In this case the local part and the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(i.e. \e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