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T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T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TQCursorShape becomes \c T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T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T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T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T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T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T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T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T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T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T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T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T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T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T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T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T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hasMarkedText. Use TQLineEdit::hasSelected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markedText. Use TQLineEdit::selected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ffIconSet. Use TQToolButton::icon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nIconSet. Use TQToolButton::icon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Button::setAutoRes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cursorLeft(bool mark, int steps = 1). Use TQLineEdit::cursorBackwar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cursorRight(bool mark, int steps = 1). Use TQLineEdit::cursorForwar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hasMarkedText() const. Use TQLineEdit::hasSelected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markedText() const. Use TQLineEdit::selected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repaintArea(int, int). Use TQLineEdit::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lette::normal(). Use TQPalette::activ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lette::setNormal(). Use TQPalette::setActiv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block(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parameter() const. Use TQSignal::valu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setParameter(int value). Use TQSignal::setValu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hread::postEvent(TQObject *receiver, TQEvent *event). Use TQApplication::postEve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iconSet(bool on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IconSet(const TQIconSet \&amp;set, bool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OffIconSet(const TQIconSet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OnIconSet(const TQIconSet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cel::keyToString( T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cel::stringToKey( const T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tionGroup::insert( T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ixmapArray::TQCanvasPixmapArray( TQPtrList\&lt;TQPixmap\&gt; list, TQPtrList\&lt;T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lorGroup::TQColorGroup( const TQColor \&amp; foreground, const TQColor \&amp; background, const TQColor \&amp; light, const TQColor \&amp; dark, const TQColor \&amp; mid, const TQColor \&amp; text, const T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ir::encodedEntryList( const T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DefaultFont( const T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bold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font( const TQString \&amp; familyName, const TQString \&amp; style, int pointSiz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Bitmap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FixedPitch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Smoothly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talic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point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smooth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styles( const TQString \&amp; family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weight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nSort( const T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nSort( const T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View::removeItem( T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ViewItem::removeItem( T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addToolBar( T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addToolBar( TQDockWindow *, const T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moveToolBar( T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moveToolBar( T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removeToolBar( T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toolBarPositionChanged( T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message( const TQString \&amp; caption, const TQString \&amp; text, const TQString \&amp; 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query( const TQString \&amp; caption, const TQString \&amp; text, const TQString \&amp; yesButtonText = TQString::null, const TQString \&amp; no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RegExp::match( const T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crollView::childIsVisible( T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crollView::showChild( T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mpleRichText::draw( TQPainter *p, int x, int y, const TQRegion \&amp; clipRegion, const TQColorGroup \&amp; cg, const T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setExpand( uint index, T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tabbarMetrics( const T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lected(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lected( const T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extStream::TQTextStream( T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ar::TQToolBar( const TQString \&amp; label, T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insert( const char *context, const char *sourceText, const T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UriDrag::setFilenames( const T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Color( const T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Pixmap( const T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( const T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( const T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zard::setFinish( T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InputSource::TQXmlInputSource( T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InputSource::TQXmlInputSource( T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Reader::parse( const T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TQList, T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as per the following tab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 longer avai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TQMemArray \i \c &lt;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TQPtrCollection \i \c &lt;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List \i \l TQPtrList \i \c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ListIterator \i \l TQPtrListIterator \i \c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TQPtrQueue \i \c &lt;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TQPtrStack \i \c &lt;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TQPtrVector \i \c &lt;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T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T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T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T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T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T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T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::dayName() have been renamed T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T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T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ont::charSet() or T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T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T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T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TQGLayoutIterator, \l TQLayout, \l T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Iterator, \l TQSpacerItem and \l T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qabstractlayout.h&gt; to \c &lt;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qabstractlayout.h&gt;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T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T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ultiLineEdit is still provided. It is now a subclass of T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T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QTextEdit instead of T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T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T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T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T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T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T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T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TQPainter. This has changed now, and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::Compatible flag to the T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T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qstringlist.h, so it's no good to have tqstringlist.h include 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T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TQRegExp::match(). T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T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T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T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TQRegExp::match( const T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TQString::find().  Use \l T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findRev() and T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::findRev()'s and \l T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" ).contains( T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Heisan Hoppsan" ).contains( T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TQString is converted implicitly into a T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replace(TQString, T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TQDict, a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T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T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T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T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T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TQIconSet::State). The two TQToolButton::onIco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oolButton::offIconSet properties have been remov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ToolButton::setIconSet ( const T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IconSet T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should use the following fun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ToolButton::setIconSet( const T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IconSet T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T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T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ranslator::find(), you should reimplement T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Color(), T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Pixmap() and T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T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Color(), T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Pixmap(), T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T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AsyncIO, TQDataSink, TQDataSource, TQIODeviceSource and T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QCheckBox, TQComboBox, TQPushButton, TQRadioButton and T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TQPainter and T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::drawQuadBezier() or T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Painter::drawCubicBezier( const T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ointArray T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TQIconView, T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ListView and T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T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istBox, \l TQListView and \l T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localeAwareCompare() instead of T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conViewItem::compare(), TQListBox::text(), T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