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T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Redwood City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A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T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T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T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Qt Professional and T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T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T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T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T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T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T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T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T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T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T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T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T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T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T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T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T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T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T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T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T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