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T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T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T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ragObject *d = new T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T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T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T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DragObject, TQDragEnterEvent, TQDragMoveEvent, and T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T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T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T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decode(T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T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T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T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T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T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T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ImageIO supports; and the T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T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T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oredDrag. Subclass T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T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T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T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yteArray decode(T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T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ragObject *d = new T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T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T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T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T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T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Application object (available as the \c t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T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T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T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T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T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t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