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T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T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T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following edi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opensourceedition.html &lt;b&gt;TQt Open Source Edition\endlink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 and Macintosh. The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ink license.html Q Public License\endlink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